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РЕГУЛЯТОРНОГО ВПЛИВ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о проекту рішення Селецької сільськ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Про місцеві податки та збор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егуляторний орган: Селецька  сільськ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робник документа: виконавчий комітет Селецької сіль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а особа: Януш Т.В. – головний бухгалтер сіль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Контактний телефон: 93-8-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7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ді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значення проблеми, яку передбачається розв'язати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шляхом державного регулюва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лата за місцеві податки та збори зараховується до доходів, що враховуються при визначенні обсягів міжбюджетних трансфертів, та спрямовується на забезпечення виконання органами місцевого самоврядування делегованих повноважен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тійною комісією з питань планування, місцевого бюджету, фінансів, соціально-економісчного та культурного розвитку території ради, земельних відносин та охорони навколишнього середовища  переглянуто ставки збору місцевих податків та зборів згідно вимог Податкового кодексу України, який прийнятий 02.12.2010 № 2755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 ( стаття 10). Перегляд ставок збору за провадження торгівельної діяльності зумовлений необхідністю приведення розмірів плати за місцеві податки і збори у відповідність до сучасних ринкових тенденцій та закономірним економічним процеса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Одже, затвердження нових ставок і зборів збільшить надходження до бюджету сільської рад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і державного регулювання: що передбачається зробити для вирішення проблем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ями розробки та затвердження цього регуляторного акта є: - виконання вимог Податкового кодексу Украї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додаткових надходжень до місцевого бюджету для фінансування видатків на виконання делегованих повноважень органу місцевого самоврядування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uk-UA"/>
              </w:rPr>
              <w:t>Запропонований акт регулюватиме адміністративні відносини між регуляторними органами та суб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єктами господарюва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Альтернативні способи досягнення цілей державного регулю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Серед альтернативних способів досягнення цілей даного регуляторного акту є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залишити існуючу базу нормативно-правових актів виконавчого комітету сільської ради з питань  місцевих податків та зборів без змін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а альтернатива є неприйнятою, оскільки не дає можливості консолідувати фінансові ресурси сільського бюджету для їх подальшого ефективного перерозподілу на потреби та благополуччя громад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важаючи на викладене вище, прийняття рішення сільської ради «Про місцеві податки та збори» на сьогодні є єдиним оптимальним та доцільним способом вирішення існуючої пробле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ханізм, який пропонується застосувати для роз</w:t>
            </w: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'</w:t>
            </w:r>
            <w:r>
              <w:rPr>
                <w:b/>
                <w:sz w:val="28"/>
                <w:szCs w:val="28"/>
                <w:lang w:val="uk-UA"/>
              </w:rPr>
              <w:t>яснення проблеми і відповідні заход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Основним механізмом вирішення проблеми, зазначеної у розділі 1 цього Аналізу, є прийняття рішення Хмелівківської сільської ради «Про місцеві податки та збори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Проектом рішення  встановлюються нові збори за провадження  деяких видів підприємницької діяльност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Таким чином, даним регуляторним актом встановлюються  збори за провадження  деяких видів підприємницької діяльності, що позитивно вплине на отримання додаткового обсягу доходів до місцевого бюджет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бгрунтування можливості досягнення визначених цілей  у разі прийняття регуляторного акт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У разі прийняття запропонованого регуляторного акта, рівень можливості досягнення цілей, передбачених у розділі 2 цього Аналізу, є високим, оскільки цей акт носить адміністративний характер та встановлена відповідальність фізичних та юридичних осіб суб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єків підприємницької діяльності за порушення законодавства у цій сфері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Вигоди від виконання зазначених вимог будуть відчуватися територіальною громадою. Збільшення доходної частини бюджету, призведе до підвищення рівня соціального забезпечення як окремих категорій громадян, так і сільської ради в цілом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Реалізація запровадження регуляторного акта не потребує додаткових матеріальних та фінансових витрат з місцевого бюджет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Вплив зовнішніх факторів виключений, за винятком, випадку змін законодавства України у сфері регулювання цього пита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значення очікуваних результатів прийняття а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фера інтересів місцевої влади:       </w:t>
            </w:r>
            <w:r>
              <w:rPr>
                <w:sz w:val="28"/>
                <w:szCs w:val="28"/>
                <w:lang w:val="uk-UA"/>
              </w:rPr>
              <w:t>- Збільшення обсягів доходів до бюджету сільської ради за рахунок зборів за провадження  деяких видів підприємницької діяльності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Сфера інтересів суб</w:t>
            </w: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'</w:t>
            </w:r>
            <w:r>
              <w:rPr>
                <w:b/>
                <w:sz w:val="28"/>
                <w:szCs w:val="28"/>
                <w:lang w:val="uk-UA"/>
              </w:rPr>
              <w:t>єктів господарюванн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Суб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єкти, які є платниками податку отримують змогу боротися за здорову конкуренці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Запропоновані ставки податкових платежів також не можна вважати значними додатковими витратами для суб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єктів господарювання, оскільки враховуючи інфляцію та темпи розвитку конкурентоспроможності ринку, втратили актуальність та є замалими у порівнянні зі збільшенням рівня доходів підприємців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фера інтересів громадян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ізація економічного і соціального розвитку сільської ради. За рахунок збільшення бюджету, збільшується можливість забезпечити соціальні стандарти, задоволення потреб населення, які потребують негайного вирішення, реалізацію місцевих бюджетних прогр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Обгрунтування строку дії а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нність  даного регуляторного акта  на період до внесення змін в чинне законодавство, яке регламентує відносини у сфері ставок збору за деякі види підприємницької діяльності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изначення показників результативності а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бачається використання таких показників для визначення результативності регуляторного акт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дходження від плати за ставки збору деяких видів підприємницької діяльності до місцевого бюджету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изначення заходів з відстеження результативності а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Базове відстеження результативності регуляторного акта буде здійснюватись до набрання чинності цим актом шляхом збору пропозицій та зауважень та їх аналіз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овторне відстеження результативності планується  здійснити через рік з дня набрання чинності цим регуляторним актом, в результаті якого відбудеться порівняння показників базового та повторного відстежень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У разі виявлення неврегульованих та проблемних моментів шляхом аналізу якісних та кількісних показників дії цього акта, ці моменти буде виправлено шляхом внесення відповідних змін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Періодичні відстеження планується здійснювати раз на кожні три роки, починаючи з дня виконання заходів щодо повторного відстеження результативності цього акта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А.М.Матві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34:00Z</dcterms:created>
  <dc:creator>XP</dc:creator>
  <dc:description/>
  <cp:keywords/>
  <dc:language>en-US</dc:language>
  <cp:lastModifiedBy>Ekonomika</cp:lastModifiedBy>
  <dcterms:modified xsi:type="dcterms:W3CDTF">2013-05-18T08:34:00Z</dcterms:modified>
  <cp:revision>2</cp:revision>
  <dc:subject/>
  <dc:title>АНАЛІЗ РЕГУЛЯТОРНОГО ВПЛИВУ</dc:title>
</cp:coreProperties>
</file>